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Ульяновской области «Об утверждени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й целевой программы «Обеспечение территорий муниципальных образований Ульяновской области документами территориального</w:t>
      </w:r>
    </w:p>
    <w:p>
      <w:pPr>
        <w:pStyle w:val="Style16"/>
        <w:jc w:val="center"/>
        <w:rPr>
          <w:b/>
          <w:b/>
        </w:rPr>
      </w:pPr>
      <w:r>
        <w:rPr>
          <w:b/>
          <w:sz w:val="28"/>
          <w:szCs w:val="28"/>
        </w:rPr>
        <w:t xml:space="preserve">планирования и правилами землепользования и застройки»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08-2009 годы»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  25   июня  2009 г.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областную целевую программу «Обеспечение территорий муниципальных образований Ульяновской области документами территориального планирования и правилами землепользования и застройки» на 2008-2009 годы, утверждённую Законом Ульяновской области от 5 сентября 2007 года № 122-ЗО «Об утверждении областной целевой программы «Обеспечение территорий муниципальных образований Ульяновской области документами территориального планирования и правилами землепользования и застройки» на 2008-2009 годы» («Ульяновская правда» от 08.09.2007 № 76; от 10.10.2008 № 83; от 11.02.2009 № 10; от 05.06.2009 № 43-44), следующие изменения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1) в паспорте Программы строку «Объёмы и источники финансирования Программы</w:t>
      </w:r>
      <w:r>
        <w:rPr/>
        <w:t>» изложить в следующей редакции:</w:t>
      </w:r>
    </w:p>
    <w:tbl>
      <w:tblPr>
        <w:tblW w:w="4900" w:type="pct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852"/>
        <w:gridCol w:w="6870"/>
      </w:tblGrid>
      <w:tr>
        <w:trPr/>
        <w:tc>
          <w:tcPr>
            <w:tcW w:w="2852" w:type="dxa"/>
            <w:tcBorders/>
          </w:tcPr>
          <w:p>
            <w:pPr>
              <w:pStyle w:val="Style16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ёмы и источники финансирования Программы</w:t>
            </w:r>
          </w:p>
        </w:tc>
        <w:tc>
          <w:tcPr>
            <w:tcW w:w="687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средств областного бюджета Ульяновской области (далее – областной бюджет) на реализацию Программы необходимо 76,361 млн. рублей, в том числе по годам: </w:t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2008 год – </w:t>
            </w:r>
            <w:r>
              <w:rPr>
                <w:bCs/>
                <w:sz w:val="28"/>
                <w:szCs w:val="28"/>
              </w:rPr>
              <w:t>59,611 млн</w:t>
            </w:r>
            <w:r>
              <w:rPr>
                <w:sz w:val="28"/>
                <w:szCs w:val="28"/>
              </w:rPr>
              <w:t xml:space="preserve">. рублей; </w:t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2009 год – 16,750 </w:t>
            </w:r>
            <w:r>
              <w:rPr>
                <w:bCs/>
                <w:sz w:val="28"/>
                <w:szCs w:val="28"/>
              </w:rPr>
              <w:t>млн</w:t>
            </w:r>
            <w:r>
              <w:rPr>
                <w:sz w:val="28"/>
                <w:szCs w:val="28"/>
              </w:rPr>
              <w:t xml:space="preserve">. рублей. </w:t>
            </w:r>
          </w:p>
          <w:p>
            <w:pPr>
              <w:pStyle w:val="Style16"/>
              <w:tabs>
                <w:tab w:val="clear" w:pos="720"/>
                <w:tab w:val="left" w:pos="1" w:leader="none"/>
                <w:tab w:val="left" w:pos="2823" w:leader="none"/>
              </w:tabs>
              <w:spacing w:lineRule="exact" w:line="330"/>
              <w:jc w:val="both"/>
              <w:rPr/>
            </w:pPr>
            <w:r>
              <w:rPr>
                <w:sz w:val="28"/>
                <w:szCs w:val="28"/>
              </w:rPr>
              <w:t xml:space="preserve">Средства иных источников привлекаются на условиях софинансирования в сумме 66,596 </w:t>
            </w:r>
            <w:r>
              <w:rPr>
                <w:bCs/>
                <w:sz w:val="28"/>
                <w:szCs w:val="28"/>
              </w:rPr>
              <w:t>млн</w:t>
            </w:r>
            <w:r>
              <w:rPr>
                <w:sz w:val="28"/>
                <w:szCs w:val="28"/>
              </w:rPr>
              <w:t>. рублей.»;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дел 5 изложить в следующей редакции:</w:t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Финансирование Программы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областного бюджета предоставляются на реализацию Программы при условии софинансирования разработки документов территориального планирования и правил землепользования и застройки следующим образом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на разработку схем территориального планирования муниципальных        районов направляются средства областного бюджета в размере 99,9 процента от общего объёма финансирования соответствующих работ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азработку документов территориального планирования и правил землепользования и застройки городских округов направляются средства областного бюджета в размере 30 процентов от общего объёма финансирования соответствующих работ;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азработку документов территориального планирования городских поселений направляются средства областного бюджета в размере 50 процентов от общего объёма финансирования соответствующих работ;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азработку документов территориального планирования сельских             поселений направляются средства областного бюджета в размере 70 процентов от общего объёма финансирования соответствующих работ;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азработку правил землепользования и застройки городских и сельских поселений, входящих в состав муниципальных районов «Кузоватовский район», «Майнский район», «Мелекесский район», «Новоспасский район», «Радищевский район», «Сенгилеевский район», «Старомайнский район», «Сурский район», «Ульяновский район», «Цильнинский район», направляются средства областного бюджета в размере 30 процентов от общего объёма финансирования соответствующих работ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реализацию Программы за счёт средств областного бюджета и иных источников необходимо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млн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926"/>
        <w:gridCol w:w="1927"/>
        <w:gridCol w:w="3246"/>
        <w:gridCol w:w="434"/>
      </w:tblGrid>
      <w:tr>
        <w:trPr>
          <w:trHeight w:val="410" w:hRule="atLeast"/>
        </w:trPr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Style16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5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1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6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9,61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50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9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2,16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32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6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раздел 7 изложить в следующей редакции:</w:t>
      </w:r>
    </w:p>
    <w:p>
      <w:pPr>
        <w:pStyle w:val="Style16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spacing w:val="-8"/>
          <w:sz w:val="28"/>
          <w:szCs w:val="28"/>
        </w:rPr>
        <w:t>«</w:t>
      </w:r>
      <w:r>
        <w:rPr>
          <w:b/>
          <w:bCs/>
          <w:sz w:val="28"/>
          <w:szCs w:val="28"/>
        </w:rPr>
        <w:t>7. Перечень документов территориального планирования и градостроительного зонирования</w:t>
      </w:r>
    </w:p>
    <w:p>
      <w:pPr>
        <w:pStyle w:val="Style16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80"/>
        <w:gridCol w:w="1123"/>
        <w:gridCol w:w="1327"/>
        <w:gridCol w:w="1225"/>
        <w:gridCol w:w="1134"/>
        <w:gridCol w:w="1701"/>
        <w:gridCol w:w="1842"/>
      </w:tblGrid>
      <w:tr>
        <w:trPr>
          <w:trHeight w:val="1494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Наименование документа 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Численност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населения, чел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center"/>
              <w:rPr/>
            </w:pPr>
            <w:r>
              <w:rPr>
                <w:sz w:val="28"/>
                <w:szCs w:val="28"/>
              </w:rPr>
              <w:t>Общий объём финансирования разработки схем территориального планирования и генеральных планов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для финансирования подготовки правил землепользования и застройки,</w:t>
            </w:r>
          </w:p>
          <w:p>
            <w:pPr>
              <w:pStyle w:val="Style16"/>
              <w:ind w:righ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</w:t>
            </w:r>
          </w:p>
          <w:p>
            <w:pPr>
              <w:pStyle w:val="Style16"/>
              <w:ind w:righ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</w:t>
            </w:r>
          </w:p>
          <w:p>
            <w:pPr>
              <w:pStyle w:val="Style16"/>
              <w:ind w:right="9" w:hanging="0"/>
              <w:jc w:val="center"/>
              <w:rPr/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Style16"/>
              <w:ind w:right="9" w:hanging="0"/>
              <w:jc w:val="center"/>
              <w:rPr/>
            </w:pPr>
            <w:r>
              <w:rPr>
                <w:sz w:val="28"/>
                <w:szCs w:val="28"/>
              </w:rPr>
              <w:t>подготовки</w:t>
            </w:r>
            <w:r>
              <w:rPr>
                <w:spacing w:val="-8"/>
                <w:sz w:val="28"/>
                <w:szCs w:val="28"/>
              </w:rPr>
              <w:t xml:space="preserve"> правил землепользования и застройки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Style16"/>
              <w:ind w:righ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73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сего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 том числе п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года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20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20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200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009</w:t>
            </w:r>
          </w:p>
        </w:tc>
      </w:tr>
    </w:tbl>
    <w:p>
      <w:pPr>
        <w:pStyle w:val="Style16"/>
        <w:spacing w:lineRule="exact" w:line="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71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1134"/>
        <w:gridCol w:w="1327"/>
        <w:gridCol w:w="1225"/>
        <w:gridCol w:w="1134"/>
        <w:gridCol w:w="1701"/>
        <w:gridCol w:w="1842"/>
        <w:gridCol w:w="1559"/>
      </w:tblGrid>
      <w:tr>
        <w:trPr>
          <w:tblHeader w:val="true"/>
          <w:trHeight w:val="17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</w:rPr>
              <w:t>Правила землепользования и застройки</w:t>
            </w:r>
          </w:p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- ПЗЗ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«город Димитров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1297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  <w:highlight w:val="yellow"/>
              </w:rPr>
            </w:pPr>
            <w:r>
              <w:rPr>
                <w:spacing w:val="-8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  <w:highlight w:val="yellow"/>
              </w:rPr>
            </w:pPr>
            <w:r>
              <w:rPr>
                <w:spacing w:val="-8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1000,0 </w:t>
            </w:r>
            <w:r>
              <w:rPr>
                <w:bCs/>
                <w:spacing w:val="-8"/>
                <w:sz w:val="28"/>
                <w:szCs w:val="28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  <w:highlight w:val="yellow"/>
              </w:rPr>
            </w:pPr>
            <w:r>
              <w:rPr>
                <w:spacing w:val="-8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  <w:highlight w:val="yellow"/>
              </w:rPr>
            </w:pPr>
            <w:r>
              <w:rPr>
                <w:spacing w:val="-8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</w:t>
            </w:r>
          </w:p>
          <w:p>
            <w:pPr>
              <w:pStyle w:val="Normal"/>
              <w:spacing w:lineRule="atLeast" w:line="20"/>
              <w:jc w:val="both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и ПЗ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«город Новоульянов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17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5000,0 </w:t>
            </w:r>
            <w:r>
              <w:rPr>
                <w:bCs/>
                <w:spacing w:val="-8"/>
                <w:sz w:val="28"/>
                <w:szCs w:val="28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40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/>
              <w:jc w:val="both"/>
              <w:rPr/>
            </w:pPr>
            <w:r>
              <w:rPr>
                <w:sz w:val="28"/>
                <w:szCs w:val="28"/>
              </w:rPr>
              <w:t>Схема территориального 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«Базарносызга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1104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5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</w:t>
            </w:r>
          </w:p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и ПЗ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Базарносызганское городское</w:t>
            </w:r>
          </w:p>
          <w:p>
            <w:pPr>
              <w:pStyle w:val="ConsTitle"/>
              <w:widowControl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656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spacing w:lineRule="atLeast" w:line="20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Должниковское сельское</w:t>
            </w:r>
          </w:p>
          <w:p>
            <w:pPr>
              <w:pStyle w:val="ConsTitle"/>
              <w:widowControl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10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59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spacing w:lineRule="atLeast" w:line="20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 xml:space="preserve">Лапшаурское сельское </w:t>
            </w:r>
          </w:p>
          <w:p>
            <w:pPr>
              <w:pStyle w:val="ConsTitle"/>
              <w:widowControl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0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59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spacing w:lineRule="atLeast" w:line="20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3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spacing w:lineRule="atLeast" w:line="20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Сосновоборское сельское</w:t>
            </w:r>
          </w:p>
          <w:p>
            <w:pPr>
              <w:pStyle w:val="ConsTitle"/>
              <w:widowControl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0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59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Итого 4927,9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227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7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7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территориального 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«Барыш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3169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8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и ПЗ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06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spacing w:lineRule="atLeast" w:line="20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Измайловское городское</w:t>
            </w:r>
          </w:p>
          <w:p>
            <w:pPr>
              <w:pStyle w:val="ConsTitle"/>
              <w:widowControl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76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spacing w:lineRule="atLeast" w:line="20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639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698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Живайкинское сель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5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емляничненское сель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3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32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Малохомутерское сель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2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32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ливановское сель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15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32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Итого 12940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894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7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9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территориального 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«Вешкайм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2296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12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</w:t>
            </w:r>
          </w:p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и ПЗ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ешкаймское город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12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Чуфаровское городское 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1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03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30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90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3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36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Итого 6572,5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272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9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территориального 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«Инзе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390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39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</w:t>
            </w:r>
          </w:p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и ПЗ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54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8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/>
              <w:ind w:left="124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025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98,9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98,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алгус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6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2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60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2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38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8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77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19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7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Черёмушкинское сель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56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 xml:space="preserve">Итого </w:t>
            </w:r>
            <w:r>
              <w:rPr>
                <w:rFonts w:cs="Times New Roman" w:ascii="Times New Roman" w:hAnsi="Times New Roman"/>
                <w:b w:val="false"/>
                <w:spacing w:val="-8"/>
                <w:sz w:val="28"/>
                <w:szCs w:val="28"/>
              </w:rPr>
              <w:t>8838,966</w:t>
            </w:r>
            <w:r>
              <w:rPr>
                <w:b w:val="false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438,9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848,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3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территориального 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2914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5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</w:t>
            </w:r>
          </w:p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и ПЗ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11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37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03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24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альдиватское сель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8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24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76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24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овопогореловское сель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0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24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6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24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Урено-Карлинское сель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1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Итого 7674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7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6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1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территориального 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«Кузоват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2250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8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</w:t>
            </w:r>
          </w:p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и ПЗ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узоватовское город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8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4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80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8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оромысловское сель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3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Лесоматюнинское сель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92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3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пешневское сельское 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6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8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Итого 4989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8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территориального 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«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264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35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color w:val="FF0000"/>
                <w:spacing w:val="-8"/>
                <w:sz w:val="28"/>
                <w:szCs w:val="28"/>
              </w:rPr>
            </w:pPr>
            <w:r>
              <w:rPr>
                <w:color w:val="FF0000"/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color w:val="FF0000"/>
                <w:spacing w:val="-8"/>
                <w:sz w:val="28"/>
                <w:szCs w:val="28"/>
              </w:rPr>
            </w:pPr>
            <w:r>
              <w:rPr>
                <w:color w:val="FF0000"/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color w:val="FF0000"/>
                <w:spacing w:val="-8"/>
                <w:sz w:val="28"/>
                <w:szCs w:val="28"/>
              </w:rPr>
            </w:pPr>
            <w:r>
              <w:rPr>
                <w:color w:val="FF0000"/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</w:t>
            </w:r>
          </w:p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и ПЗ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гнатовское городское 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18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19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Анненковское сельское 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88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87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0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87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18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87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83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87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4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Итого 4500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45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0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территориального 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«Мелекес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3984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7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</w:t>
            </w:r>
          </w:p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и ПЗ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Мулловское городское 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66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7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овомайнское город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73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7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Лебяжинское сельское 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73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8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98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овосёлкинское сель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60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7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7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таросахчинское сель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46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98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70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Итого 6197,6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97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территориального 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«Николае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3176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</w:t>
            </w:r>
          </w:p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и ПЗ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иколаевское город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965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35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14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29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85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16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Поспеловское сельское 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8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18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ухотерешанское сель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2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Итого 9640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94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9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7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территориального 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«Новомалыкли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1740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98,95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98,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</w:t>
            </w:r>
          </w:p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и ПЗ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ысококолковское сель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5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45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овомалыклинское сель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48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7,69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7,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овочеремшанское сель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2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00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2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реднеякушкинское сель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4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2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Итого 5216,858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16,8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996,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0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2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территориального 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«Новоспас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2397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99,9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99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</w:t>
            </w:r>
          </w:p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и ПЗ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овоспасское город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36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6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6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расносельское сель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8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63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4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роицкосунгурское сельское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77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7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8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Итого 4989,953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89,9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999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0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территориального 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«Павл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1636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</w:t>
            </w:r>
          </w:p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и ПЗ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81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Баклушинское сельское 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5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6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2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1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9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1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Итого 6872,6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772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2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8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территориального 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«Радище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1575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98,9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98,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</w:t>
            </w:r>
          </w:p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и ПЗ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Радищевское городское </w:t>
            </w:r>
          </w:p>
          <w:p>
            <w:pPr>
              <w:pStyle w:val="ConsNormal"/>
              <w:widowControl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674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7,69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7,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Дмитриевское сельское </w:t>
            </w:r>
          </w:p>
          <w:p>
            <w:pPr>
              <w:pStyle w:val="ConsNormal"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17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2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1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1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96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8,0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8,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62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1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Итого 4484,719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734,7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494,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7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территориального 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«Сенгилее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2688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9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</w:t>
            </w:r>
          </w:p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и ПЗ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расногуляевское городское</w:t>
            </w:r>
          </w:p>
          <w:p>
            <w:pPr>
              <w:pStyle w:val="ConsNormal"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29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енгилеевское городское</w:t>
            </w:r>
          </w:p>
          <w:p>
            <w:pPr>
              <w:pStyle w:val="ConsNormal"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969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иликатненское городское</w:t>
            </w:r>
          </w:p>
          <w:p>
            <w:pPr>
              <w:pStyle w:val="ConsNormal"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99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tLeast" w:line="20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46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22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овослободское сельское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4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8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Итого 5013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11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6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территориального 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«Старокулатки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1644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</w:t>
            </w:r>
          </w:p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и ПЗ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815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9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</w:t>
            </w:r>
            <w:r>
              <w:rPr>
                <w:spacing w:val="-8"/>
                <w:sz w:val="28"/>
                <w:szCs w:val="28"/>
              </w:rPr>
              <w:t>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pacing w:val="-8"/>
                <w:sz w:val="28"/>
                <w:szCs w:val="2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3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тароатлашское сельское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0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87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Итого 5900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9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территориального 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2035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66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</w:t>
            </w:r>
          </w:p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и ПЗ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таромайнское городское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69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4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Кандалинское сельское 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23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Краснореченское сельское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97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32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рибрежненское сельское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29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08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Итого 6016,1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66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0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территориального 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«Сур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215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35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</w:t>
            </w:r>
          </w:p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и ПЗ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930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Астрадамовское сельское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96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4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7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65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7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7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Хмел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63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7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Чеботаевское сельское 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29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7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Итого 4550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14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территориального 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«Тереньгуль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220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</w:t>
            </w:r>
          </w:p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и ПЗ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Тереньгульское городское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943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17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Красноборское сельское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20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Михайловское сельское 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69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Подкуровское сельское 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69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Ясашноташлинское сельское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87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Итого 7000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территориального 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«Ульян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3699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2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</w:t>
            </w:r>
          </w:p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и ПЗ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333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7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4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Зеленорощинское сельское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9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96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Тимирязевское сельское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40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22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7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Итого 5275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37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территориального 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«Цильни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2566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2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</w:t>
            </w:r>
          </w:p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и ПЗ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Цильнинское городское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50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Алгашинское сельское 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Анненковское сельское 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1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866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Елховоозерское сельское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0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окробугурнинское сельское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1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20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овоникулинское сельское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13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18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Тимерсянское сельское 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613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Итого 6083,7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883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9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9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территориального 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«Чердакли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343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</w:t>
            </w:r>
          </w:p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и ПЗ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Октябрьское сельское </w:t>
            </w:r>
          </w:p>
          <w:p>
            <w:pPr>
              <w:pStyle w:val="Normal"/>
              <w:spacing w:lineRule="atLeast" w:line="20"/>
              <w:jc w:val="center"/>
              <w:rPr>
                <w:color w:val="FF0000"/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879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Чердаклинское городское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319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6,7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6,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1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4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огдашкинское сельское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6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8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19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97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Калмаюрское сельское 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3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4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Красноярское сельское </w:t>
            </w:r>
          </w:p>
          <w:p>
            <w:pPr>
              <w:pStyle w:val="Normal"/>
              <w:spacing w:lineRule="atLeast" w:line="20"/>
              <w:jc w:val="center"/>
              <w:rPr>
                <w:color w:val="FF0000"/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28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Крестовогородищенское 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0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97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6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7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зё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9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4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tLeast" w:line="20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Итого 9274,974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074,9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471,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6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2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сего 142956,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99556,8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8059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89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4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4340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ind w:left="-108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3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3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                                                                                                                              С.И.Мороз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0 июня 2009 года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22" w:gutter="0" w:header="709" w:top="1276" w:footer="709" w:bottom="765"/>
          <w:pgNumType w:start="4"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82-ЗО</w:t>
      </w:r>
    </w:p>
    <w:p>
      <w:pPr>
        <w:pStyle w:val="Style16"/>
        <w:tabs>
          <w:tab w:val="clear" w:pos="720"/>
          <w:tab w:val="left" w:pos="709" w:leader="none"/>
        </w:tabs>
        <w:spacing w:lineRule="auto" w:line="336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1135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eastAsia="MS Mincho;ＭＳ 明朝"/>
      <w:sz w:val="24"/>
      <w:szCs w:val="24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33:00Z</dcterms:created>
  <dc:creator>Dmitriy</dc:creator>
  <dc:description/>
  <cp:keywords/>
  <dc:language>en-US</dc:language>
  <cp:lastModifiedBy>user</cp:lastModifiedBy>
  <cp:lastPrinted>2009-06-16T12:30:00Z</cp:lastPrinted>
  <dcterms:modified xsi:type="dcterms:W3CDTF">2009-07-10T05:33:00Z</dcterms:modified>
  <cp:revision>2</cp:revision>
  <dc:subject/>
  <dc:title>Проект</dc:title>
</cp:coreProperties>
</file>